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 студија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5500" w:type="pct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799"/>
        <w:gridCol w:w="2181"/>
        <w:gridCol w:w="2637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 xml:space="preserve">Истраживање за докторску дисертацију 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24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sr-CS"/>
              </w:rPr>
              <w:t>Положен испит Истраживање за докторску дисертацију 2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Студент пише и врши самоевалуацију радне верзиј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 xml:space="preserve">Студент је у потпуности дефинисао све структурне делове докторске дисертације, у целости систематизовао грађу и написао њену радну верзију. Студент је средио и сачинио коначну библиографију, урадио самоевалуацију радне верзије докторске дисертације и коначне библиографије докторске дисертације.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удент,</w:t>
            </w:r>
            <w:r>
              <w:rPr>
                <w:iCs/>
                <w:lang w:val="sr-CS"/>
              </w:rPr>
              <w:t xml:space="preserve"> у сарадњи са ментором, дефинише структурне елементе (поглавља) докторске дисертације. У складу са тим систематизује грађу, пише радну верзију докторске дисертације, сређује и саставља коначну библиографију. Студент процењује и вреднује радну верзију докторске дисертације и састављену библиографију. Ментор процењује радну верзију рада и уз критичке примедбе усмерава кандидатов рад ка изради прве верзиј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Студе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а настава: /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 xml:space="preserve">: </w:t>
            </w:r>
            <w:r>
              <w:rPr/>
              <w:t>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о: 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а прве верзије докторске дисертације: 6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бразлагање прве верзије докторске дисертације: 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0:00Z</dcterms:created>
  <dc:creator>user</dc:creator>
  <dc:description/>
  <dc:language>en-US</dc:language>
  <cp:lastModifiedBy>Gapa</cp:lastModifiedBy>
  <cp:lastPrinted>2008-06-10T13:57:00Z</cp:lastPrinted>
  <dcterms:modified xsi:type="dcterms:W3CDTF">2021-01-24T18:20:00Z</dcterms:modified>
  <cp:revision>2</cp:revision>
  <dc:subject/>
  <dc:title>Табела 5</dc:title>
</cp:coreProperties>
</file>